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ки кандидатов от политических партий «Единая Россия», КПРФ, ЛДПР</w:t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>В соответствии со статьей 29 Устава города Енисейска Красноярского края городской Совет состоит из 21 депутата, избираемых на основе смешанной мажоритарно-пропорциональной избирательной системы. При этом 10 депутатов избираются по одномандатным избирательным округам, образуемым на территории города на основе единой системы представительства, а 11 депутатов – по единому общетерриториальному избирательному округу.</w:t>
      </w:r>
    </w:p>
    <w:p>
      <w:pPr>
        <w:pStyle w:val="Normal"/>
        <w:ind w:firstLine="720"/>
        <w:jc w:val="both"/>
        <w:rPr/>
      </w:pPr>
      <w:r>
        <w:rPr/>
        <w:t>Для формирования общетерриториального округа политические партии (объединения) могут представлять свои общетерриториальные списки кандидатов в депутаты Енисейского городского Совета депутатов. Число кандидатов от политических партий (объединений) не может превышать число депутатов, избираемых в представительный орган муниципального образования, более чем на 30% (не более 14 человек). Кандидаты размещаются в порядке, определяемом избирательным объединением.</w:t>
      </w:r>
    </w:p>
    <w:p>
      <w:pPr>
        <w:pStyle w:val="Normal"/>
        <w:ind w:firstLine="720"/>
        <w:jc w:val="both"/>
        <w:rPr/>
      </w:pPr>
      <w:r>
        <w:rPr/>
        <w:t>Решением территориальной избирательной комиссии города Енисейска заверены общетерриториальные списки кандидатов следующих политический партий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дидатов в депутаты Енисейского городского Совета депутатов Красноярского края четвертого созыва, выдвинутый Красноярским региональным отделением </w:t>
        <w:br/>
        <w:t>ВПП "ЕДИНАЯ РОСС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АРУТЮНЯН ВЛАДИМИР АРМЕНАКОВИЧ, 1958 года рождения, место жительства – Красноярский край, г. Енисейск, основное место работы, должность – МУЗ "Енисейская центральная районная больница", главный врач.</w:t>
      </w:r>
    </w:p>
    <w:p>
      <w:pPr>
        <w:pStyle w:val="Normal"/>
        <w:jc w:val="both"/>
        <w:rPr/>
      </w:pPr>
      <w:r>
        <w:rPr/>
        <w:tab/>
        <w:t>2. ШТЕРН СЕРГЕЙ ВЛАДИМИРОВИЧ, 1965 года рождения, место жительства – Красноярский край, г. Енисейск, основное место работы, должность – МП "Енисейское АТП", директор.</w:t>
      </w:r>
    </w:p>
    <w:p>
      <w:pPr>
        <w:pStyle w:val="Normal"/>
        <w:jc w:val="both"/>
        <w:rPr/>
      </w:pPr>
      <w:r>
        <w:rPr/>
        <w:tab/>
        <w:t>3. АНТИПОВ ИГОРЬ НИКОЛАЕВИЧ, 1965 года рождения, место жительства – Красноярский край, г. Енисейск, основное место работы, должность – администрация Енисейского района, заместитель главы района.</w:t>
      </w:r>
    </w:p>
    <w:p>
      <w:pPr>
        <w:pStyle w:val="Normal"/>
        <w:jc w:val="both"/>
        <w:rPr/>
      </w:pPr>
      <w:r>
        <w:rPr/>
        <w:tab/>
        <w:t>4. МЯСОЕДОВ ВЛАДИМИР ВЛАДИМИРОВИЧ, 1964 года рождения, место жительства – Московская область, пос. Софрино-1, основное место работы, должность – войсковая часть 14058, командир.</w:t>
      </w:r>
    </w:p>
    <w:p>
      <w:pPr>
        <w:pStyle w:val="Normal"/>
        <w:jc w:val="both"/>
        <w:rPr/>
      </w:pPr>
      <w:r>
        <w:rPr/>
        <w:tab/>
        <w:t>5. ДОБРИЦКАЯ НИНА ВАСИЛЬЕВНА, 1954 года рождения, место жительства – Красноярский край, г.Енисейск, основное место работы должность– ООО "БОГАРТ", директор.</w:t>
      </w:r>
    </w:p>
    <w:p>
      <w:pPr>
        <w:pStyle w:val="Normal"/>
        <w:jc w:val="both"/>
        <w:rPr/>
      </w:pPr>
      <w:r>
        <w:rPr/>
        <w:tab/>
        <w:t>6. КЫТМАНОВ СЕРГЕЙ ГРИГОРЬЕВИЧ, 1952 года рождения, место жительства – Красноярский край, г. Енисейск, основное место работы, должность – ОАО "Енисейский хлеб", директор.</w:t>
      </w:r>
    </w:p>
    <w:p>
      <w:pPr>
        <w:pStyle w:val="Normal"/>
        <w:jc w:val="both"/>
        <w:rPr/>
      </w:pPr>
      <w:r>
        <w:rPr/>
        <w:tab/>
        <w:t>7. ВЕРШИНИНА ОЛЬГА ВИКТОРОВНА, 1971 года рождения, место жительства – Красноярский край, г. Енисейск, основное место работы, должность – МОУ СОШ №1, заместитель директора по воспитательной работе.</w:t>
      </w:r>
    </w:p>
    <w:p>
      <w:pPr>
        <w:pStyle w:val="Normal"/>
        <w:jc w:val="both"/>
        <w:rPr/>
      </w:pPr>
      <w:r>
        <w:rPr/>
        <w:tab/>
        <w:t>8. ОБРЫВАЛОВ СЕРГЕЙ АЛЕКСАНДРОВИЧ, 1973 года рождения, место жительства – Красноярский край, г. Енисейск-4, основное место работы, должность – ГУ "13 отряд федеральной противопожарной службы по Красноярскому краю", начальник караула ПЧ-76.</w:t>
      </w:r>
    </w:p>
    <w:p>
      <w:pPr>
        <w:pStyle w:val="Normal"/>
        <w:jc w:val="both"/>
        <w:rPr/>
      </w:pPr>
      <w:r>
        <w:rPr/>
        <w:tab/>
        <w:t>9. ЕЛИСОВ АЛЕКСЕЙ МИХАЙЛОВИЧ, 1974 года рождения, место жительства – Красноярский край, г. Енисейск, основное место работы, должность – индивидуальный предприниматель.</w:t>
      </w:r>
    </w:p>
    <w:p>
      <w:pPr>
        <w:pStyle w:val="Normal"/>
        <w:jc w:val="both"/>
        <w:rPr/>
      </w:pPr>
      <w:r>
        <w:rPr/>
        <w:tab/>
        <w:t>10. ПОЗДЕЕВ ЛЕОНИД ВАЛЕНТИНОВИЧ, 1973 года рождения, место жительства – Красноярский край, г. Енисейск, основное место работы, должность – администрация г. Енисейска, методист отдела образования.</w:t>
      </w:r>
    </w:p>
    <w:p>
      <w:pPr>
        <w:pStyle w:val="Normal"/>
        <w:jc w:val="both"/>
        <w:rPr/>
      </w:pPr>
      <w:r>
        <w:rPr/>
        <w:tab/>
        <w:t>11. ЕФИМОВ ВАДИМ ФЕДОРОВИЧ, 1969 года рождения, место жительства – Красноярский край, г. Енисейск, основное место работы, должность – МОУ ДОД "Детско-юношеская спортивная школа", тренер-преподаватель.</w:t>
      </w:r>
    </w:p>
    <w:p>
      <w:pPr>
        <w:pStyle w:val="Normal"/>
        <w:jc w:val="both"/>
        <w:rPr/>
      </w:pPr>
      <w:r>
        <w:rPr/>
        <w:tab/>
        <w:t>12. ЕРЁМИН АЛЕКСЕЙ ВАЛЕРЬЕВИЧ, 1978 года рождения, место жительства – Красноярский край, г. Енисейск, основное место работы, должность – КГБОУНПО "Профессиональное училище №13", педагог дополнительного образования.</w:t>
      </w:r>
    </w:p>
    <w:p>
      <w:pPr>
        <w:pStyle w:val="Normal"/>
        <w:jc w:val="both"/>
        <w:rPr/>
      </w:pPr>
      <w:r>
        <w:rPr/>
        <w:tab/>
        <w:t>13. КАМАЛУТДИНОВ РИНАТ РАШИДОВИЧ, 1984 года рождения, место жительства – Красноярский край, г. Енисейск, основное место работы, должность – МОУ ДОД "Центр Детского Творчества", директор.</w:t>
      </w:r>
    </w:p>
    <w:p>
      <w:pPr>
        <w:pStyle w:val="Normal"/>
        <w:jc w:val="both"/>
        <w:rPr/>
      </w:pPr>
      <w:r>
        <w:rPr/>
        <w:tab/>
        <w:t>14. КОЛЕСОВ ПАВЕЛ НИКОЛАЕВИЧ, 1988 года рождения, место жительства – Красноярский край, г. Енисейск, основное место работы, должностьь – МУ "Молодежный центр г. Енисейска", директор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дидатов в депутаты Енисейского городского Совета депутатов Красноярского края четвертого созыва, выдвинутый избирательным объединением </w:t>
        <w:br/>
        <w:t>Енисейского местного отделения ПП КП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ШИПИЛОВ ВИКТОР МИХАЙЛОВИЧ, 1939 года рождения, место жительства – Красноярский край, г. Енисейск, пенсионер.</w:t>
      </w:r>
    </w:p>
    <w:p>
      <w:pPr>
        <w:pStyle w:val="Normal"/>
        <w:jc w:val="both"/>
        <w:rPr/>
      </w:pPr>
      <w:r>
        <w:rPr/>
        <w:tab/>
        <w:t>2. НЕПОМНЯЩИЙ ВИТАЛИЙ ИВАНОВИЧ, 1940 года рождения, место жительства – Красноярский край, г. Енисейск, пенсионер.</w:t>
      </w:r>
    </w:p>
    <w:p>
      <w:pPr>
        <w:pStyle w:val="Normal"/>
        <w:jc w:val="both"/>
        <w:rPr/>
      </w:pPr>
      <w:r>
        <w:rPr/>
        <w:tab/>
        <w:t>3. ВОЛЬФ ЯКОВ АЛЕКСАНДРОВИЧ, 1946 года рождения, место жительства – Красноярский край, г. Енисейск, пенсионер.</w:t>
      </w:r>
    </w:p>
    <w:p>
      <w:pPr>
        <w:pStyle w:val="Normal"/>
        <w:jc w:val="both"/>
        <w:rPr/>
      </w:pPr>
      <w:r>
        <w:rPr/>
        <w:tab/>
        <w:t>4. САРАЕВ ВАЛЕРИЙ ПЕТРОВИЧ, 1946 года рождения, место жительства – Красноярский край, г. Енисейск, пенсионер.</w:t>
      </w:r>
    </w:p>
    <w:p>
      <w:pPr>
        <w:pStyle w:val="Normal"/>
        <w:jc w:val="both"/>
        <w:rPr/>
      </w:pPr>
      <w:r>
        <w:rPr/>
        <w:tab/>
        <w:t>5. БЕЛОВ АЛЕКСЕЙ АЛЕКСАНДРОВИЧ, 1948 года рождения, место жительства – Красноярский край г. Енисейск, основное место работы, должность – ОАО "Енисейская энергетическая компания", машинист.</w:t>
      </w:r>
    </w:p>
    <w:p>
      <w:pPr>
        <w:pStyle w:val="Normal"/>
        <w:jc w:val="both"/>
        <w:rPr/>
      </w:pPr>
      <w:r>
        <w:rPr/>
        <w:tab/>
        <w:t>6. ЗАЗУЛИН АЛЕКСАНДР МИХАЙЛОВИЧ, 1953 года рождения, место жительства – Красноярский край, г. Енисейск, пенсионер.</w:t>
      </w:r>
    </w:p>
    <w:p>
      <w:pPr>
        <w:pStyle w:val="Normal"/>
        <w:jc w:val="both"/>
        <w:rPr/>
      </w:pPr>
      <w:r>
        <w:rPr/>
        <w:tab/>
        <w:t>7. СИДОРЕНКО ОЛЬГА ВАСИЛЬЕВНА, 1959 года рождения, место жительства – Красноярский край, г. Енисейск, основное место работы, должность – МУ "Хозяйственная группа" администрации г. Енисейска, экономист.</w:t>
      </w:r>
    </w:p>
    <w:p>
      <w:pPr>
        <w:pStyle w:val="Normal"/>
        <w:jc w:val="both"/>
        <w:rPr/>
      </w:pPr>
      <w:r>
        <w:rPr/>
        <w:tab/>
        <w:t>8. КУЗЬМЕНКО НИКОЛАЙ ТИМОФЕЕВИЧ, 1942 года рождения, место жительства – Красноярский край, г. Енисейск, основное место работы, должность – ОАО "Енисейская Энергетическая компания", мастер по подготовке топлива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b/>
        </w:rPr>
        <w:t xml:space="preserve">кандидатов в депутаты Енисейского городского Совета депутатов Красноярского края четвертого созыва, выдвинутый избирательным объединением </w:t>
        <w:br/>
      </w:r>
      <w:r>
        <w:rPr>
          <w:b/>
          <w:bCs/>
        </w:rPr>
        <w:t>Красноярского регионального отделения ЛДП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МИЗОНОВА ВАЛЕНТИНА АЛЕКСАНДРОВНА, 1956 года рождения, место жительства – Красноярский край, г. Енисейск, основное место работы, должность – Агенство г. Енисейска филиала ООО "РОСГОССТРАХ" в Красноярском крае, страховой агент.</w:t>
      </w:r>
    </w:p>
    <w:p>
      <w:pPr>
        <w:pStyle w:val="TextBody"/>
        <w:rPr/>
      </w:pPr>
      <w:r>
        <w:rPr/>
        <w:tab/>
        <w:t>2. РУСАКОВ АЛЕКСАНДР ПАВЛОВИЧ, 1973 года рождения, место жительства – Красноярский край, г. Енисейск, основное место работы, должность – Енисейский филиал ЗАО "Енисейтелеком", инженер.</w:t>
      </w:r>
    </w:p>
    <w:p>
      <w:pPr>
        <w:pStyle w:val="Normal"/>
        <w:jc w:val="both"/>
        <w:rPr/>
      </w:pPr>
      <w:r>
        <w:rPr/>
        <w:tab/>
        <w:t>3. ЕЛИСЕЕВ ВИТАЛИЙ ИВАНОВИЧ, 1947 года рождения, место жительства – Красноярский край, г. Енисейск, пенсионер.</w:t>
      </w:r>
    </w:p>
    <w:p>
      <w:pPr>
        <w:pStyle w:val="Normal"/>
        <w:jc w:val="both"/>
        <w:rPr/>
      </w:pPr>
      <w:r>
        <w:rPr/>
        <w:tab/>
        <w:t>4. ЯРАНЦЕВА ОЛЬГА НИКОЛАЕВНА, 1965 года рождения, место жительства – Красноярский край, Енисейский район, с. Озерное, основное место работы, должность – МУК "Районный Центр культуры", директор.</w:t>
      </w:r>
    </w:p>
    <w:p>
      <w:pPr>
        <w:pStyle w:val="Normal"/>
        <w:jc w:val="both"/>
        <w:rPr/>
      </w:pPr>
      <w:r>
        <w:rPr/>
        <w:tab/>
        <w:t>5. БЕЛОТЕЛОВА ТАТЬЯНА ИВАНОВНА, 1960 года рождения, место жительства – Красноярский край, Енисейский район, с. В-Пашино, безработна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35:00Z</dcterms:created>
  <dc:creator>user01</dc:creator>
  <dc:description/>
  <cp:keywords/>
  <dc:language>en-US</dc:language>
  <cp:lastModifiedBy>Grey Wolf</cp:lastModifiedBy>
  <cp:lastPrinted>2010-02-02T09:16:00Z</cp:lastPrinted>
  <dcterms:modified xsi:type="dcterms:W3CDTF">2010-02-02T12:40:00Z</dcterms:modified>
  <cp:revision>4</cp:revision>
  <dc:subject/>
  <dc:title>Информационное сообщение</dc:title>
</cp:coreProperties>
</file>